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OPIS PRZEDMIOTU ZAMÓWIENIA, CZĘŚĆ nr 2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rs kwalifikowanej pierwszej pomocy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rganizacja i przeprowadzenie kursu oraz egzaminu końcowego na „KURS KWALIFIKOWANEJ PIERWSZEJ POMOCY”</w:t>
      </w:r>
      <w:r>
        <w:rPr>
          <w:rFonts w:eastAsia="Times New Roman" w:cs="Times New Roman" w:ascii="Times New Roman" w:hAnsi="Times New Roman"/>
          <w:lang w:eastAsia="pl-PL"/>
        </w:rPr>
        <w:t xml:space="preserve"> w projekcie pn. „Nowe kwalifikacje i dodatkowe uprawnienia motorem rozwoju mieszkańców regionu” Nr RPKP.10.04.02-04-0004/20 współfinansowanego z Europejskiego Funduszu Społecznego  </w:t>
      </w:r>
      <w:bookmarkStart w:id="0" w:name="_Hlk65570423"/>
      <w:r>
        <w:rPr>
          <w:rFonts w:eastAsia="Times New Roman" w:cs="Times New Roman" w:ascii="Times New Roman" w:hAnsi="Times New Roman"/>
          <w:lang w:eastAsia="pl-PL"/>
        </w:rPr>
        <w:t>w ramach Osi priorytetowej 10. Innowacyjna edukacja, Działania 10.4 Edukacja dorosłych Poddziałania 10.4.2 Edukacja dorosłych na rzecz rynku pracy Regionalnego Programu Operacyjnego Województwa Kujawsko – Pomorskiego na lata 2014 – 2020.</w:t>
      </w:r>
      <w:bookmarkEnd w:id="0"/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edmiot zamówie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gotowanie oraz przeprowadzenie kursu kwalifikowanej pierwszej pomocy przeprowadzonego zgodnie z zapisami Rozporządzenia Ministra Zdrowia z dnia 19 marca 2007 r. w sprawie kursu w zakresie kwalifikowanej pierwszej pomocy </w:t>
      </w:r>
      <w:bookmarkStart w:id="1" w:name="_Hlk68763794"/>
      <w:r>
        <w:rPr>
          <w:rFonts w:cs="Times New Roman" w:ascii="Times New Roman" w:hAnsi="Times New Roman"/>
        </w:rPr>
        <w:t>(Dz. U z 2021 r., poz. 411) wraz egzaminem zewnętrznym.</w:t>
      </w:r>
      <w:bookmarkEnd w:id="1"/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dokumentacji szkoleniowej i zapewnienie materiałów szkoleniowych dla wszystkich uczestników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unki realizacji przedmiotu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rsy stanowiące przedmiot zamówienia realizowane będą w ramach pozaszkolnych form kształcenia ustawicznego zgodnie z ustawą z dnia 14 grudnia 2014 r. Prawo oświatowe (Dz. U. z 2021 r., poz. 1082, ze zm.) i rozporządzeniem z dnia 19 marca 2019 r w sprawie kształcenia ustawicznego w formach pozaszkolnych (Dz. U. z 2019 r., poz. 652), służących nabywaniu, podnoszeniu, uzupełnianiu wiedzy, umiejętności, kompetencji lub kwalifikacji poprzez </w:t>
      </w:r>
      <w:r>
        <w:rPr>
          <w:rFonts w:cs="Times New Roman" w:ascii="Times New Roman" w:hAnsi="Times New Roman"/>
          <w:u w:val="single"/>
        </w:rPr>
        <w:t>kursy umożliwiające, uzyskiwanie i uzupełnianie wiedzy, umiejętności i kwalifikacji zawodowych, które mogą być prowadzone przez publiczne i niepubliczne placówki kształcenia ustawicznego i centra kształcenia zawod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móg realizowania kursów stanowiących przedmiot zamówienia tylko przez publiczne lub niepubliczne placówki kształcenia ustawicznego lub centra kształcenia zawodowego wynika z wymagań i założeń Projektu pn. „Nowe kwalifikacje i dodatkowe uprawnienia motorem rozwoju mieszkańców regionu” Nr RPKP.10.04.02-04-0004/20 współfinansowanego z Europejskiego Funduszu Społecznego w ramach Osi priorytetowej 10. Innowacyjna edukacja, Działania 10.4 Edukacja dorosłych Poddziałania 10.4.2 Edukacja dorosłych na rzecz rynku pracy Regionalnego Programu Operacyjnego Województwa Kujawsko – Pomorskiego na lata 2014 – 2020 na podstawie Regulaminu konkursu Nr RPKP.10.04.02-IZ.00-04-332/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związku z powyższym, Wykonawca, a w przypadku wspólnego ubiegania się o udzielenie zamówienia, każdy z wykonawców, a także każdy podmiot prowadzący kurs (np. na zasadzie podwykonawstwa) musi posiadać na czas realizacji zamówienia status publicznej lub niepublicznej placówki kształcenia ustawicznego lub centrum kształcenia zawodowego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ożenia organizacyjne kursu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s dla 10 grup (liczących średnio po 10 osób w grupie), w wymiarze 66 godzin (godziny zegarowe) (średnio 5 godzin dziennie) dla każdej grupy, tj. w łącznym wymiarze 660 godzin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sy składać się będą z części teoretycznej i praktycznej (odpowiednio 25  i 41 godz.) z wykorzystaniem m.in. fantoma do resuscytacji krążeniowo – oddechowej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dla każdej grupy może zaoferować od 0 do 2 godzin zegarowych zajęć dodatkowych (w zależności od liczby zadeklarowanych dodatkowych godzin Wykonawca otrzyma punkty podczas oceny ofert).  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iejsce prowadzenia zajęć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będą realizowane na terenie województwa kujawsko-pomorskiego, głównie w powiecie włocławskim i rypińskim. Miejsce realizacji kursu będzie uzależnione od przeprowadzonej rekrutacj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le do realizacji kursu zapewnia Zamawiając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e: Włocławek ul. Stodólna 68, 87-800 Włocławek – (powiat włocławski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e: Rypin ul. Dworcowa 11, 87-500 Rypin (powiat rypiński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ermin zaję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będą realizowane w okresie od daty zawarcia umowy zgodnie z harmonogramami zajęć ustalonymi przez Zamawiającego.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 xml:space="preserve">Uczestnicy muszą ukończyć kurs oraz podejść do egzaminu zewnętrznego (w tym ewentualnych poprawkowych) nie później niż do dnia 31 maja 2023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przystąpienia do realizacji kursu dla grupy w terminie do 10 dni od  dnia skierowania na kurs grupy przez zamawiającego po przeprowadzeniu naboru i kwalifikacj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ykonawca zapewni uczestnikom kursu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szkoleniowe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na własność każdemu uczestnikowi kursu na pierwszych zajęciach  długopis z niebieskim wkładem, zeszyt 60-kartkowy w kratkę formatu A5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bookmarkStart w:id="2" w:name="_Hlk69984382"/>
      <w:bookmarkEnd w:id="2"/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bookmarkStart w:id="3" w:name="_Hlk69984382"/>
      <w:bookmarkEnd w:id="3"/>
      <w:r>
        <w:rPr>
          <w:rFonts w:cs="Times New Roman" w:ascii="Times New Roman" w:hAnsi="Times New Roman"/>
          <w:b/>
          <w:bCs/>
        </w:rPr>
        <w:t>Wykonawca przekaż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Zamawiającemu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bookmarkStart w:id="4" w:name="_Hlk72677277"/>
      <w:bookmarkEnd w:id="4"/>
      <w:r>
        <w:rPr>
          <w:rFonts w:cs="Times New Roman" w:ascii="Times New Roman" w:hAnsi="Times New Roman"/>
        </w:rPr>
        <w:t>Rachunki lub faktury po zakończeniu całego kursu oraz egzaminie zewnętrznym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SimSun;宋体" w:cs="Times New Roman"/>
          <w:b/>
          <w:b/>
          <w:kern w:val="2"/>
          <w:lang w:eastAsia="hi-IN" w:bidi="hi-IN"/>
        </w:rPr>
      </w:pPr>
      <w:bookmarkStart w:id="5" w:name="_Hlk72677277"/>
      <w:bookmarkStart w:id="6" w:name="_Hlk72677327"/>
      <w:bookmarkEnd w:id="5"/>
      <w:bookmarkEnd w:id="6"/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Wykonawca wystawi rachunek lub fakturę wyłącznie po zakończeniu kursu </w:t>
      </w:r>
      <w:r>
        <w:rPr>
          <w:rFonts w:cs="Times New Roman" w:ascii="Times New Roman" w:hAnsi="Times New Roman"/>
        </w:rPr>
        <w:t xml:space="preserve">oraz odbyciu egzaminu zewnętrznego przez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daną grupę/grupy</w:t>
      </w:r>
      <w:r>
        <w:rPr>
          <w:rFonts w:eastAsia="SimSun;宋体" w:cs="Times New Roman" w:ascii="Times New Roman" w:hAnsi="Times New Roman"/>
          <w:kern w:val="2"/>
          <w:u w:val="single"/>
          <w:lang w:eastAsia="hi-IN" w:bidi="hi-IN"/>
        </w:rPr>
        <w:t>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lang w:eastAsia="hi-IN" w:bidi="hi-IN"/>
        </w:rPr>
      </w:r>
      <w:bookmarkStart w:id="7" w:name="_Hlk72677327"/>
      <w:bookmarkStart w:id="8" w:name="_Hlk72677327"/>
      <w:bookmarkEnd w:id="8"/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ne wymagania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rzeprowadzenie ankiety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</w:rPr>
        <w:t>początkowej i końcowej (sprawdzenie wiedzy i umiejętności przed kursem i po kursie Uczestnika projektu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</w:t>
      </w:r>
      <w:r>
        <w:rPr>
          <w:rFonts w:eastAsia="Times New Roman" w:cs="Times New Roman" w:ascii="Times New Roman" w:hAnsi="Times New Roman"/>
          <w:lang w:eastAsia="pl-PL"/>
        </w:rPr>
        <w:t>przekaże Uczestnikom podczas zajęć informacje o współfinansowaniu kursu przez Unię Europejską w ramach Europejskiego Funduszu Społecznego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dokumentację każdej edycji kursu, na które będą się składać: zaakceptowany przez Zamawiającego program kursu, zaakceptowany przez Zamawiającego harmonogram kursu, materiały szkoleniowe, podpisaną listę obecności, listę wydanych zaświadczeń, wypełnione Arkusze Indywidualnej Oceny Szkolenia (AIOS) – na rozpoczęcie i zakończenie kursu celem potwierdzenia poziomu posiadanych kwalifikacji, sprawozdanie z oceny kursu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awca ubezpieczy uczestników kursu od następstw nieszczęśliwych wypadków  na czas trwania kursu, podczas drogi na zajęcia organizowane w ramach kursu oraz w drodze powrotnej na kwotę minimum 10 000,00 zł/osobę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Wykonawca przygotuje i wyda zaświadczenia potwierdzające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Wykonawca przygotuje i wyda dodatkowe zaświadczenia oznaczone informacją o współfinansowaniu kursu przez Unię Europejską w ramach Europejskiego Funduszu Społecznego, w przypadku kiedy nie będzie możliwe zamieszczenie informacji, o której mowa w pkt. 5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w formie papierowej i elektronicznej dokumentację wymienioną powyżej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rukowania materiałów szkoleniowych dla wszystkich uczestników kursu i po jednym komplecie dla Zamawiającego, materiały szkoleniowe będą uwzględniać zawarte w szczegółowych programach kursu, Wykonawca przeniesie na Zamawiającego autorskie prawa majątkowe i prawa pokrewne do utworów wytworzonych przez siebie na potrzeby przeprowadzanego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bookmarkStart w:id="9" w:name="_Hlk68769192"/>
      <w:bookmarkEnd w:id="9"/>
      <w:r>
        <w:rPr>
          <w:rFonts w:cs="Times New Roman" w:ascii="Times New Roman" w:hAnsi="Times New Roman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bookmarkStart w:id="10" w:name="_Hlk68769192"/>
      <w:bookmarkStart w:id="11" w:name="_Hlk68769192"/>
      <w:bookmarkEnd w:id="11"/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res tematyczny kursu z zakresu pierwszej pomocy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gram kurs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. Organizacja Ratownictwa Medycznego w Polsce</w:t>
      </w:r>
    </w:p>
    <w:p>
      <w:pPr>
        <w:pStyle w:val="Normal"/>
        <w:spacing w:lineRule="exact" w:line="240" w:before="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1. Państwowy System Ratownictwa Medycznego – podstawy prawne</w:t>
        <w:br/>
        <w:t>1.2. Ratownictwo przedszpitalne</w:t>
        <w:br/>
        <w:t>1.3. Cel stosowania standardów ratowniczych</w:t>
        <w:br/>
        <w:t>1.4. Łańcuch przeżyc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. Anatomia i fizjologia człowieka – podstawy</w:t>
      </w:r>
      <w:r>
        <w:rPr>
          <w:rFonts w:eastAsia="Times New Roman" w:cs="Times New Roman" w:ascii="Times New Roman" w:hAnsi="Times New Roman"/>
          <w:lang w:eastAsia="pl-PL"/>
        </w:rPr>
        <w:br/>
        <w:t>2.1. Wybrane elementy anatomii i fizjologii układu nerwowego, krążenia, oddechowego (terminologia i położenie poszczególnych narządów)</w:t>
        <w:br/>
        <w:t>2.2. Funkcje układu nerwowego, krążenia i oddechowego</w:t>
        <w:br/>
        <w:t>2.3. Ocena podstawowych funkcji życiowych</w:t>
        <w:br/>
        <w:t>2.4. Badanie wstępne oraz wywiad ratowniczy ( SAMPLE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 Bezpieczeństwo podczas udzielania pierwszej pomocy</w:t>
      </w:r>
      <w:r>
        <w:rPr>
          <w:rFonts w:eastAsia="Times New Roman" w:cs="Times New Roman" w:ascii="Times New Roman" w:hAnsi="Times New Roman"/>
          <w:lang w:eastAsia="pl-PL"/>
        </w:rPr>
        <w:br/>
        <w:t>3.1. Bezpieczeństwo własne,</w:t>
        <w:br/>
        <w:t>– Ryzyko zakażeń (WZW, HIV, gruźlica)</w:t>
        <w:br/>
        <w:t>– Postępowanie z przedmiotami, które były narażone na materiał zakaźny</w:t>
        <w:br/>
        <w:t>– Postępowanie z odpadami medycznymi</w:t>
        <w:br/>
        <w:t>3.2. Bezpieczeństwo poszkodowanego</w:t>
        <w:br/>
        <w:t>3.3. Bezpieczeństwo miejsca zdarzen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V. Poszkodowany nieprzytomny</w:t>
      </w:r>
      <w:r>
        <w:rPr>
          <w:rFonts w:eastAsia="Times New Roman" w:cs="Times New Roman" w:ascii="Times New Roman" w:hAnsi="Times New Roman"/>
          <w:lang w:eastAsia="pl-PL"/>
        </w:rPr>
        <w:br/>
        <w:t>4.1. Przyczyny utraty przytomności</w:t>
        <w:br/>
        <w:t>4.2. Zagrożenia z utraty przytomności</w:t>
        <w:br/>
        <w:t>4.3. Pozycja bezpieczna</w:t>
        <w:br/>
        <w:t>4.4. Omdlen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V. Wezwanie pomocy</w:t>
      </w:r>
      <w:r>
        <w:rPr>
          <w:rFonts w:eastAsia="Times New Roman" w:cs="Times New Roman" w:ascii="Times New Roman" w:hAnsi="Times New Roman"/>
          <w:lang w:eastAsia="pl-PL"/>
        </w:rPr>
        <w:br/>
        <w:t>5.1. Numery alarmowe i ich znaczenie</w:t>
        <w:br/>
        <w:t>5.2. Meldunek dla dyspozytora medyczneg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VI. Resuscytacja krążeniowo – oddechowa</w:t>
      </w:r>
      <w:r>
        <w:rPr>
          <w:rFonts w:eastAsia="Times New Roman" w:cs="Times New Roman" w:ascii="Times New Roman" w:hAnsi="Times New Roman"/>
          <w:lang w:eastAsia="pl-PL"/>
        </w:rPr>
        <w:br/>
        <w:t>6.1. Procedura postępowania w nagłym zatrzymaniu krążenia</w:t>
        <w:br/>
        <w:t>6.2. Udrożenienie dróg oddechowych – metody</w:t>
        <w:br/>
        <w:t>6.3. Zasady prowadzenia ucisków klatki piersiowej u dorosłego, dziecka, niemowlęcia</w:t>
        <w:br/>
        <w:t>6.4. Resuscytacja krążeniowo-oddechowa u dorosłego , dziecka i niemowlęc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VII. Automatyczna defibrylacja zewnętrzna ( AED)</w:t>
      </w:r>
      <w:r>
        <w:rPr>
          <w:rFonts w:eastAsia="Times New Roman" w:cs="Times New Roman" w:ascii="Times New Roman" w:hAnsi="Times New Roman"/>
          <w:lang w:eastAsia="pl-PL"/>
        </w:rPr>
        <w:br/>
        <w:t>7.1. Mechanizm zatrzymania krążenia</w:t>
        <w:br/>
        <w:t>7.2. Defibrylacja urządzeniem AED</w:t>
        <w:br/>
        <w:t>– Uruchomienie AED</w:t>
        <w:br/>
        <w:t>– Prawidłowe przyłączenie elektrod</w:t>
        <w:br/>
        <w:t>– Bezpieczeństwo użycia AED</w:t>
        <w:br/>
        <w:t>7.3. Algorytm resuscytacji krążeniowo-oddechowej przy użyciu defibrylatora AE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VIII. Stany zagrożenia życia</w:t>
      </w:r>
      <w:r>
        <w:rPr>
          <w:rFonts w:eastAsia="Times New Roman" w:cs="Times New Roman" w:ascii="Times New Roman" w:hAnsi="Times New Roman"/>
          <w:lang w:eastAsia="pl-PL"/>
        </w:rPr>
        <w:br/>
        <w:t>8.1. Objawy epilepsji, cukrzycy , udaru mózgu, zawału mięśnia sercowego, przegrzania, wychłodzenia, astmy oskrzelowej, reakcji alergicznej</w:t>
        <w:br/>
        <w:t>8.2. Postępowanie w stanach zagrożenia zdrowotnego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X. Wstrząs</w:t>
      </w:r>
      <w:r>
        <w:rPr>
          <w:rFonts w:eastAsia="Times New Roman" w:cs="Times New Roman" w:ascii="Times New Roman" w:hAnsi="Times New Roman"/>
          <w:lang w:eastAsia="pl-PL"/>
        </w:rPr>
        <w:br/>
        <w:t>9.1. Definicja wstrząsu</w:t>
        <w:br/>
        <w:t>9.2. Rodzaju wstrząsu</w:t>
        <w:br/>
        <w:t>9.3. Objawy wstrząsu</w:t>
        <w:br/>
        <w:t>9.4. Postępowanie w przypadku wystąpienia wstrząs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. Zadławienia</w:t>
      </w:r>
      <w:r>
        <w:rPr>
          <w:rFonts w:eastAsia="Times New Roman" w:cs="Times New Roman" w:ascii="Times New Roman" w:hAnsi="Times New Roman"/>
          <w:lang w:eastAsia="pl-PL"/>
        </w:rPr>
        <w:br/>
        <w:t>10.1. Sytuacje w których może dojść do zadławienia niemowlęcia, dziecka oraz osoby dorosłej</w:t>
        <w:br/>
        <w:t>10.2. Udzielanie pierwszej pomocy w przypadku zadławienia niemowlęcia , dziecka, osoby dorosłej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I. Urazy</w:t>
      </w:r>
      <w:r>
        <w:rPr>
          <w:rFonts w:eastAsia="Times New Roman" w:cs="Times New Roman" w:ascii="Times New Roman" w:hAnsi="Times New Roman"/>
          <w:lang w:eastAsia="pl-PL"/>
        </w:rPr>
        <w:br/>
        <w:t>11.1. Metody zaopatrzenia urazów</w:t>
        <w:br/>
        <w:t>11.2. Badanie urazowe</w:t>
        <w:br/>
        <w:t>11.3. Obrażenia głowy, szyi, klatki piersiowej, brzucha , miednicy, kończyn , pleców</w:t>
        <w:br/>
        <w:t>11.4. Zabezpieczenie kręgosłupa ze szczególnym uwzględnieniem kręgosłupa szyjnego</w:t>
        <w:br/>
        <w:t>11.5. Krwotoki</w:t>
        <w:br/>
        <w:t>– Rodzaje krwotoków</w:t>
        <w:br/>
        <w:t>– Postępowanie ratownicze w zależności od rodzaju krwotoków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II. Urazy chemiczne, termiczne oraz elektryczne</w:t>
      </w:r>
      <w:r>
        <w:rPr>
          <w:rFonts w:eastAsia="Times New Roman" w:cs="Times New Roman" w:ascii="Times New Roman" w:hAnsi="Times New Roman"/>
          <w:lang w:eastAsia="pl-PL"/>
        </w:rPr>
        <w:br/>
        <w:t>12.1. Objawy i zagrożenia w przypadku wystąpienia obrażeń chemicznych, termicznych oraz elektrycznych</w:t>
        <w:br/>
        <w:t>12.2. Postępowanie ratownicze w przypadku urazów termicznych, chemicznych, elektrycznyc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III. Ewakuacja ze strefy zagrożenia</w:t>
      </w:r>
      <w:r>
        <w:rPr>
          <w:rFonts w:eastAsia="Times New Roman" w:cs="Times New Roman" w:ascii="Times New Roman" w:hAnsi="Times New Roman"/>
          <w:lang w:eastAsia="pl-PL"/>
        </w:rPr>
        <w:br/>
        <w:t>13.1. Identyfikacja zagrożeń dla ratowników i poszkodowanych</w:t>
        <w:br/>
        <w:t>13.2. Sposoby ewakuacji poszkodowanyc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IV. Udzielanie pierwszej pomocy w sytuacjach symulowanych</w:t>
      </w:r>
      <w:r>
        <w:rPr>
          <w:rFonts w:eastAsia="Times New Roman" w:cs="Times New Roman" w:ascii="Times New Roman" w:hAnsi="Times New Roman"/>
          <w:lang w:eastAsia="pl-PL"/>
        </w:rPr>
        <w:br/>
        <w:t>14.1. Udzielanie pierwszej pomocy w stanach zagrożenia zdrowia i życ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V. Wsparcie psychiczne poszkodowanego</w:t>
      </w:r>
      <w:r>
        <w:rPr>
          <w:rFonts w:eastAsia="Times New Roman" w:cs="Times New Roman" w:ascii="Times New Roman" w:hAnsi="Times New Roman"/>
          <w:lang w:eastAsia="pl-PL"/>
        </w:rPr>
        <w:br/>
        <w:t>15.1. Pojęcie stresu pourazowego, objawy, sposoby radzenia sobie ze stresem</w:t>
        <w:br/>
        <w:t>15.2. Umiejętność wsparcia poszkodowanego na miejscu zdarzen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XVI. Zdarzenie masowe, mnogie, segregacja wstępna, karta udzielonej pomocy</w:t>
      </w:r>
      <w:r>
        <w:rPr>
          <w:rFonts w:eastAsia="Times New Roman" w:cs="Times New Roman" w:ascii="Times New Roman" w:hAnsi="Times New Roman"/>
          <w:lang w:eastAsia="pl-PL"/>
        </w:rPr>
        <w:br/>
        <w:t>16.1. Pojęcie zdarzenia masowego, mnogiego, pojedynczego</w:t>
        <w:br/>
        <w:t>16.2. Zasady segregacji wstępnej w podstawowym zakresie</w:t>
        <w:br/>
        <w:t>16.3. Karta segregacyjna</w:t>
        <w:br/>
        <w:t>16.4. Zasady współpracy z zespołami ratownictwa</w:t>
        <w:br/>
        <w:t>11.1. Metody zaopatrzenia urazów</w:t>
        <w:br/>
        <w:t>11.2. Badanie urazowe</w:t>
        <w:br/>
        <w:t>11.3. Obrażenia głowy, szyi, klatki piersiowej, brzucha , miednicy, kończyn , pleców</w:t>
        <w:br/>
        <w:t>11.4. Zabezpieczenie kręgosłupa ze szczególnym uwzględnieniem kręgosłupa szyjnego</w:t>
        <w:br/>
        <w:t>11.5. Krwotoki</w:t>
        <w:br/>
        <w:t>– Rodzaje krwotoków</w:t>
        <w:br/>
        <w:t>– Postępowanie ratownicze w zależności od rodzaju krwotoków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fekty kształcenia (uczenia się):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ługiwanie się w sposób poprawny podstawowymi pojęciami z zakresu pierwszej pomocy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omość i rozumienie zagadnień związanych z pierwszą pomocą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e wiedzy prawnej związanej z niesieniem pomocy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omość Ustawy o Państwowym Ratownictwie Medycznym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teczka pierwszej pomocy – co zawiera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zwanie pomocy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gowanie w sytuacjach zagrożenia życia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idłowa ocena stanu poszkodowanego i szybka pomoc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miejsca zdarzenia i bezpieczeństwo własne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ście psychologiczne do poszkodowanego i osób w jego otoczeniu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uscytacja krążeniowo – oddechowa (u dorosłych, dzieci i niemowląt). 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nie pierwszej pomocy w stanach nagłego zagrożenia zdrowotnego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tanu poszkodowa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automatycznego defibrylatora AED.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bieganie w przypadkach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wałą serca i wylewu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sowych krwawień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łamań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lnych bólach brzucha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ejrzeniach urazu kręgosłupa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strząsa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czulenia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parzeniach (termicznych, chemicznych, elektrycznych)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dławieniach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16)</w:t>
      </w:r>
      <w:r>
        <w:rPr/>
        <w:t xml:space="preserve"> </w:t>
      </w:r>
      <w:r>
        <w:rPr>
          <w:rFonts w:cs="Times New Roman" w:ascii="Times New Roman" w:hAnsi="Times New Roman"/>
        </w:rPr>
        <w:t>Wiedza w stosowaniu materiałów opatrunkow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7) Umiejętność </w:t>
      </w:r>
      <w:r>
        <w:rPr>
          <w:rFonts w:cs="Times New Roman" w:ascii="Times New Roman" w:hAnsi="Times New Roman"/>
        </w:rPr>
        <w:t>ułożenia poszkodowanego w pozycji bezpieczn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8) Wiedza na temat sposobów ewakuacji z miejsc zagroże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9) </w:t>
      </w:r>
      <w:r>
        <w:rPr>
          <w:rFonts w:cs="Times New Roman" w:ascii="Times New Roman" w:hAnsi="Times New Roman"/>
        </w:rPr>
        <w:t>Umiejętność radzenia sobie w sytuacjach stresowych podczas akcji ratownicz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urs winien być zrealizowany w sposób, który doprowadzi do tego, że uczestnik po jego ukończeniu nabędzie umiejętności (osiągnie efekty uczenia się) co najmniej w zakresie określonym powyż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zamin zewnętrzn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Wykonawca </w:t>
      </w:r>
      <w:r>
        <w:rPr>
          <w:rFonts w:cs="Times New Roman" w:ascii="Times New Roman" w:hAnsi="Times New Roman"/>
          <w:u w:val="single"/>
        </w:rPr>
        <w:t>w ramach ceny ofertowej</w:t>
      </w:r>
      <w:r>
        <w:rPr>
          <w:rFonts w:cs="Times New Roman" w:ascii="Times New Roman" w:hAnsi="Times New Roman"/>
        </w:rPr>
        <w:t xml:space="preserve"> zorganizuje i przeprowadzi dla wszystkich uczestników kursu zewnętrzny egzamin i certyfikację. Egzamin organizowany jest na podstawie ustawy z dnia 8 września 2006 r. o Państwowym Ratownictwie Medycznym (Dz. U z 2020 r. poz. 882 ze zm.) oraz Rozporządzenia Ministra Zdrowia z dnia 19 marca 2007 r. w sprawie kursu w zakresie kwalifikowanej pierwszej pomocy (Dz. U z 2021 r., poz. 411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zaplecze techniczne do realizacji egzaminów w salach, które zapewnia zamawiający oraz wydanie stosownego certyfikatu wszystkim osobom, które pomyślnie zdały ten egzamin (w przypadku innego miejsca realizacji egzaminów wykonawca zapewni transport uczestników do tego miejsca z sal, które zapewnia zamawiający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także ewentualne egzaminy poprawkowe dla osób, które nie uzyskały wyniku pozytywnego na egzaminie zewnętrznym, w ilości niezbędnej do tego, aby współczynnik zdawalności w ramach kursu wynosił co najmniej 70%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.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i/>
        <w:i/>
        <w:iCs/>
        <w:sz w:val="24"/>
        <w:szCs w:val="24"/>
        <w:lang w:eastAsia="ar-SA"/>
      </w:rPr>
    </w:pPr>
    <w:r>
      <w:rPr>
        <w:rFonts w:eastAsia="Times New Roman" w:cs="Times New Roman" w:ascii="Times New Roman" w:hAnsi="Times New Roman"/>
        <w:i/>
        <w:iCs/>
        <w:sz w:val="24"/>
        <w:szCs w:val="24"/>
        <w:lang w:eastAsia="ar-SA"/>
      </w:rPr>
    </w:r>
  </w:p>
  <w:p>
    <w:pPr>
      <w:pStyle w:val="Footer"/>
      <w:rPr>
        <w:rFonts w:ascii="Times New Roman" w:hAnsi="Times New Roman" w:eastAsia="Times New Roman" w:cs="Times New Roman"/>
        <w:sz w:val="24"/>
        <w:szCs w:val="24"/>
        <w:lang w:eastAsia="ar-SA"/>
      </w:rPr>
    </w:pPr>
    <w:r>
      <w:rPr>
        <w:rFonts w:eastAsia="Times New Roman" w:cs="Times New Roman" w:ascii="Times New Roman" w:hAnsi="Times New Roman"/>
        <w:sz w:val="24"/>
        <w:szCs w:val="24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1851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43:00Z</dcterms:created>
  <dc:creator>Z. Jankowski</dc:creator>
  <dc:description/>
  <cp:keywords/>
  <dc:language>en-US</dc:language>
  <cp:lastModifiedBy>Zamowienia Publiczne</cp:lastModifiedBy>
  <cp:lastPrinted>2021-07-05T12:28:00Z</cp:lastPrinted>
  <dcterms:modified xsi:type="dcterms:W3CDTF">2021-07-20T17:29:00Z</dcterms:modified>
  <cp:revision>4</cp:revision>
  <dc:subject/>
  <dc:title/>
</cp:coreProperties>
</file>